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DHIS2 INSTALLATION</w:t>
      </w:r>
    </w:p>
    <w:p>
      <w:pPr>
        <w:pStyle w:val="Normal"/>
        <w:widowControl w:val="false"/>
        <w:bidi w:val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1.</w:t>
        <w:tab/>
        <w:t>Java Runtime Environment version 6</w:t>
      </w:r>
    </w:p>
    <w:p>
      <w:pPr>
        <w:pStyle w:val="Normal"/>
        <w:widowControl w:val="false"/>
        <w:bidi w:val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ab/>
        <w:t>If this is already installed, the environment variable JAVA_HOME will exist and have a value like C:\Program Files\Java\jre6.  If this is not already installed, install the Java Development Kit, jdk-6u17-windows-i586.exe, which will install Runtime Environment.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2.</w:t>
        <w:tab/>
        <w:t>Copy DHIS2 files</w:t>
      </w:r>
    </w:p>
    <w:p>
      <w:pPr>
        <w:pStyle w:val="Normal"/>
        <w:widowControl w:val="false"/>
        <w:bidi w:val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ab/>
        <w:t xml:space="preserve">Create a directory C:\DHIS2.  Create an environment variable with the name DHIS2_HOME and the value C:\DHIS2.  Copy the following files into this directory: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ab/>
        <w:tab/>
        <w:t>dhis2-2.0.4.war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ab/>
        <w:tab/>
        <w:t>hibernate.properties.mysql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ab/>
        <w:tab/>
        <w:t>hibernate.properties.postgres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ab/>
        <w:tab/>
        <w:t>dhis2demo.backup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ab/>
        <w:tab/>
        <w:t>GHBackup100807.sql</w:t>
      </w:r>
    </w:p>
    <w:p>
      <w:pPr>
        <w:pStyle w:val="Normal"/>
        <w:widowControl w:val="false"/>
        <w:bidi w:val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3A.</w:t>
        <w:tab/>
        <w:t>MySQL Database</w:t>
      </w:r>
    </w:p>
    <w:p>
      <w:pPr>
        <w:pStyle w:val="Normal"/>
        <w:widowControl w:val="false"/>
        <w:bidi w:val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ab/>
        <w:t>Install the database software from mysql-essential-5.1.44-win32.msi.  Perform a custom configuration.  The key points are to use the InnoDB database, use the UTF-8 character set, include MySQL in the PATH variable, set and record the root password, and do not allow remote root logins.</w:t>
      </w:r>
    </w:p>
    <w:p>
      <w:pPr>
        <w:pStyle w:val="Normal"/>
        <w:widowControl w:val="false"/>
        <w:bidi w:val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ab/>
        <w:t>Start the MySQL Command Line Editor.  When requested, enter the root password.  Enter the following commands: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ab/>
        <w:t>CREATE DATABASE DHIS2;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ab/>
        <w:t>CREATE USER "DHIS" IDENTIFIED BY "test";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ab/>
        <w:t>GRANT ALL ON DHIS2.* TO DHIS;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ab/>
        <w:t>USE DHIS2;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To load the demo data, enter the command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ab/>
        <w:t>SOURCE C:\DHIS2\GHBackup100807.sql;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Enter the command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ab/>
        <w:t>QUIT;</w:t>
      </w:r>
    </w:p>
    <w:p>
      <w:pPr>
        <w:pStyle w:val="Normal"/>
        <w:widowControl w:val="false"/>
        <w:bidi w:val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ab/>
        <w:t>For MS Access users, it will be convenient to install the ODBC Driver, mysql-connector-odbc-5.1.6-win32.msi.  You can then use Control Panel&gt;&gt;Administrative Tools&gt;&gt;Data Sources (ODBC) to create an machine connection to the dhis2 database.  For those accustomed to a database explorer interface, install Toad from ToadforMySQLFreeware_460531.exe.</w:t>
      </w:r>
    </w:p>
    <w:p>
      <w:pPr>
        <w:pStyle w:val="Normal"/>
        <w:widowControl w:val="false"/>
        <w:bidi w:val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3B.</w:t>
        <w:tab/>
        <w:t>Postgres Database</w:t>
      </w:r>
    </w:p>
    <w:p>
      <w:pPr>
        <w:pStyle w:val="Normal"/>
        <w:widowControl w:val="false"/>
        <w:bidi w:val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ab/>
        <w:t>Install the database software from postgresql-8.4.3-1-windows.exe.</w:t>
      </w:r>
    </w:p>
    <w:p>
      <w:pPr>
        <w:pStyle w:val="Normal"/>
        <w:widowControl w:val="false"/>
        <w:bidi w:val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ab/>
        <w:t>Start the Postgres explorer interface, pgAdminIII.  Select File&gt;&gt;New Server.  Set the following properties: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ab/>
        <w:tab/>
        <w:t>Name</w:t>
        <w:tab/>
        <w:tab/>
        <w:t>dhis2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ab/>
        <w:tab/>
        <w:t>Host</w:t>
        <w:tab/>
        <w:tab/>
        <w:t>localhost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ab/>
        <w:tab/>
        <w:t>Username</w:t>
        <w:tab/>
        <w:t>dhis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ab/>
        <w:tab/>
        <w:t>Password</w:t>
        <w:tab/>
        <w:t>test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ab/>
        <w:tab/>
        <w:t>Store password</w:t>
        <w:tab/>
        <w:t>unchecked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Select OK, then close pgAdminIII.  To load the demo data, open a DOS command window and enter the commands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ab/>
        <w:tab/>
        <w:t>psql dhis2 &lt;c:\dhis2\dhis2demo.backup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ab/>
        <w:tab/>
        <w:t>exit</w:t>
      </w:r>
    </w:p>
    <w:p>
      <w:pPr>
        <w:pStyle w:val="Normal"/>
        <w:widowControl w:val="false"/>
        <w:bidi w:val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ab/>
        <w:t>For MS Access users, it will be convenient to install the ODBC Driver, psqlodbc.msi.  You can then use Control Panel&gt;&gt;Administrative Tools&gt;&gt;Data Sources (ODBC) to create an machine connection to the dhis2 database.</w:t>
      </w:r>
    </w:p>
    <w:p>
      <w:pPr>
        <w:pStyle w:val="Normal"/>
        <w:widowControl w:val="false"/>
        <w:bidi w:val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4.</w:t>
        <w:tab/>
        <w:t>Apache Tomcat Web Server</w:t>
      </w:r>
    </w:p>
    <w:p>
      <w:pPr>
        <w:pStyle w:val="Normal"/>
        <w:widowControl w:val="false"/>
        <w:bidi w:val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ab/>
        <w:t>Install the software from apache-tomcat-6.0.16.exe.  Note the username and password.</w:t>
      </w:r>
    </w:p>
    <w:p>
      <w:pPr>
        <w:pStyle w:val="Normal"/>
        <w:widowControl w:val="false"/>
        <w:bidi w:val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ab/>
        <w:t xml:space="preserve">Define an evironment variable JAVA_OPTS with the value </w:t>
        <w:br/>
        <w:t>-Xms512m -Xmx1024m -XX:PermSize=256m -XX:MaxPermSize=768m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In Control Panel&gt;&gt;Administrative Tools&gt;&gt;Services restart the Apache Tomcat service so the options will take effect.</w:t>
      </w:r>
    </w:p>
    <w:p>
      <w:pPr>
        <w:pStyle w:val="Normal"/>
        <w:widowControl w:val="false"/>
        <w:bidi w:val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5.</w:t>
        <w:tab/>
        <w:t>Geoserver GIS (optional)</w:t>
      </w:r>
    </w:p>
    <w:p>
      <w:pPr>
        <w:pStyle w:val="Normal"/>
        <w:widowControl w:val="false"/>
        <w:bidi w:val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ab/>
        <w:t>Install the software from geoserver-2.0.1.exe</w:t>
      </w:r>
    </w:p>
    <w:p>
      <w:pPr>
        <w:pStyle w:val="Normal"/>
        <w:widowControl w:val="false"/>
        <w:bidi w:val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6.</w:t>
        <w:tab/>
        <w:t>BIRT Report Generator (optional)</w:t>
      </w:r>
    </w:p>
    <w:p>
      <w:pPr>
        <w:pStyle w:val="Normal"/>
        <w:widowControl w:val="false"/>
        <w:bidi w:val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ab/>
        <w:t>Unzip eclipse-reporting-helios-win32.zip and run the two .exe files</w:t>
      </w:r>
    </w:p>
    <w:p>
      <w:pPr>
        <w:pStyle w:val="Normal"/>
        <w:widowControl w:val="false"/>
        <w:bidi w:val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7.</w:t>
        <w:tab/>
        <w:t>Start DHIS2</w:t>
      </w:r>
    </w:p>
    <w:p>
      <w:pPr>
        <w:pStyle w:val="Normal"/>
        <w:widowControl w:val="false"/>
        <w:bidi w:val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ab/>
        <w:t>Copy either hibernate.properties.mysql or hibernate.properties.postgres to hibernate.properties in C:\DHIS2.   You can change from one database to the other by doing this whenever DHIS2 is stopped in Tomcat.</w:t>
      </w:r>
    </w:p>
    <w:p>
      <w:pPr>
        <w:pStyle w:val="Normal"/>
        <w:widowControl w:val="false"/>
        <w:bidi w:val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ab/>
        <w:t>Start the Tomcat Manager (or in your browser go to http://localhost:8080/manager/html).  At the bottom of the page, select c:\dhis2\dhis2.war as the WAR file to upload, then select Deploy.  DHIS should start and be listed as a link.  Select it.  Save the URL as a favorite.</w:t>
      </w:r>
    </w:p>
    <w:p>
      <w:pPr>
        <w:pStyle w:val="Normal"/>
        <w:widowControl w:val="false"/>
        <w:bidi w:val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ab/>
        <w:t xml:space="preserve">The login/password for MySQL is admin/district, for Postgres it is admin/district232.  </w:t>
      </w:r>
    </w:p>
    <w:p>
      <w:pPr>
        <w:pStyle w:val="Normal"/>
        <w:widowControl w:val="false"/>
        <w:bidi w:val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</TotalTime>
  <Application>LibreOffice/7.4.7.2$Linux_X86_64 LibreOffice_project/40$Build-2</Application>
  <AppVersion>15.0000</AppVersion>
  <Pages>99</Pages>
  <Words>506</Words>
  <Characters>3385</Characters>
  <CharactersWithSpaces>288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9T07:44:00Z</dcterms:created>
  <dc:creator/>
  <dc:description/>
  <dc:language>en-US</dc:language>
  <cp:lastModifiedBy/>
  <dcterms:modified xsi:type="dcterms:W3CDTF">2010-07-09T13:0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RDF4-SU</vt:lpwstr>
  </property>
</Properties>
</file>