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Below is a screen shot from production server that shows that population report for 2014 has been enter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33415" cy="3159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an annual data set and it needs to be entered in at the beginning of the year.  Below is a screen shot that shows that this data set has already been entered for 201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62780" cy="39306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ortunately, the option to show completeness for 2015 is not available.  Could the option to view annual data for the current year (2015) be added to the completeness report functio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k you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7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2006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/>
      </w:rPr>
    </w:pPr>
    <w:r>
      <w:rPr>
        <w:i/>
        <w:iCs/>
        <w:lang w:val="en-US"/>
      </w:rPr>
      <w:t>Unable to display completeness report for population for 2015</w:t>
      <w:tab/>
      <w:t>Submitted February 14, 2015</w:t>
    </w:r>
  </w:p>
  <w:p>
    <w:pPr>
      <w:pStyle w:val="Header"/>
      <w:rPr/>
    </w:pPr>
    <w:r>
      <w:rPr>
        <w:i/>
        <w:iCs/>
        <w:lang w:val="fr-FR"/>
      </w:rPr>
      <w:t>Rapport de completude pour les populations pour 201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4:00Z</dcterms:created>
  <dc:creator>Jenny Tegelvik</dc:creator>
  <dc:description/>
  <dc:language>en-US</dc:language>
  <cp:lastModifiedBy>Jenny Tegelvik</cp:lastModifiedBy>
  <dcterms:modified xsi:type="dcterms:W3CDTF">2015-02-14T11:13:00Z</dcterms:modified>
  <cp:revision>1</cp:revision>
  <dc:subject/>
  <dc:title/>
</cp:coreProperties>
</file>