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eastAsia="LiberationSans;MS Mincho"/>
          <w:b/>
          <w:b/>
          <w:lang w:val="en-US" w:eastAsia="en-US"/>
        </w:rPr>
      </w:pPr>
      <w:r>
        <w:rPr>
          <w:rFonts w:eastAsia="LiberationSans;MS Mincho"/>
          <w:b/>
          <w:lang w:val="en-US" w:eastAsia="en-US"/>
        </w:rPr>
        <w:t>4.1 Functional Requirements for</w:t>
      </w:r>
      <w:r>
        <w:rPr>
          <w:b/>
        </w:rPr>
        <w:t xml:space="preserve"> Proposed System:</w:t>
      </w:r>
    </w:p>
    <w:p>
      <w:pPr>
        <w:pStyle w:val="Normal"/>
        <w:spacing w:lineRule="auto" w:line="276"/>
        <w:rPr/>
      </w:pPr>
      <w:r>
        <w:rPr>
          <w:rFonts w:eastAsia="LiberationSans;MS Mincho"/>
          <w:lang w:val="en-US" w:eastAsia="en-US"/>
        </w:rPr>
        <w:t>Mandatory</w:t>
      </w:r>
      <w:r>
        <w:rPr/>
        <w:t xml:space="preserve"> functional requirements are:</w:t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the </w:t>
      </w:r>
      <w:r>
        <w:rPr>
          <w:b/>
        </w:rPr>
        <w:t>System administrator for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/>
        <w:t>The System Administrator shall be able to Log-in to the syste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/>
        <w:t>The System Administrator shall be able to add users to the syste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/>
        <w:t>The System Administrator shall be able to edit/update users in the syste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/>
        <w:t>The System Administrator shall be able to remove users from the system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</w:t>
      </w:r>
      <w:r>
        <w:rPr>
          <w:b/>
        </w:rPr>
        <w:t>FHB Family planning Unit for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/>
        <w:t>FHB Manager shall be able to log-in to the LMI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add Suppliers detail to the syste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edit Suppliers detail in the syste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delete Suppliers detail from the syste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add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delete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edit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search item and supplie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view the list of item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update latest stock information to the LMI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log-in to the e Mai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receive return/request orders (e.g.1158) via e Mail from RMSD and Line Ministry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view return/request order from RMSD and Line Ministry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consolidate return/request order from RMSD and Line Ministry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create items distribution order /issue order according the return/request come from RMSD and Line Ministry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edit items distribution order /issue orde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delete items distribution order /issue order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approve issue order for RMSD and Line Ministry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send approved issue order via e Mail to RMSD and Line Ministry Hospitals and FHB store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calculate stocks informatio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take print out of stock/item information from the LMI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add institution/site under his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edit institution/site under his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delete institution/site under his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search institutions/sit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view institutions/site list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add, delete and view health supply group/item group.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</w:t>
      </w:r>
      <w:r>
        <w:rPr>
          <w:b/>
        </w:rPr>
        <w:t>FHB warehouse for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Store Keeper shall be able to log-i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 xml:space="preserve">FHB Store Keeper shall be able to view latest stock information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 xml:space="preserve">FHB Store Keeper shall be able to view issue orders information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Store Keeper shall be able to generate invoice orders after dispatching items for each and every issue order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Store keeper shall be able to log-in to the e Mai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store keeper shall be able to send invoice order via e Mail to FHB manager and to the site/institution where he has dispatched the items.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</w:t>
      </w:r>
      <w:r>
        <w:rPr>
          <w:b/>
        </w:rPr>
        <w:t>RMSD warehouse for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log-i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add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delete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edit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search ite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view the list of item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update latest stock information to the LMI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log-in to the e Mai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create/update return/request orders (e.g.1158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send return/request orders (e.g.1158) via e Mail to FHB and RDHS/MOM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receive return/request orders (e.g.1158) via e Mail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view return/request order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consolidate return/request orders come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 xml:space="preserve">RMSD Store Keeper shall be able to view latest stock information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create items distribution order /issue order according the return/request came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edit items distribution order /issue orde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delete items distribution order /issue order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send approved issue order via e Mail to RDHS/MOMCH and FHB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generate invoice orders after dispatching items for every return/request orders come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send invoice order via e Mail to the site/institution where he has received the items from RMSD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calculate stocks informatio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take print out of stock/item information from the LMI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add institution/site under his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edit institution/site under his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RMSD Store keeper shall be able to delete institution/site under his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FHB Manager shall be able to view institutions/site list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color w:val="FF0000"/>
        </w:rPr>
      </w:pPr>
      <w:r>
        <w:rPr>
          <w:color w:val="FF0000"/>
        </w:rPr>
        <w:t>RMSD Store keeper shall be able to upload Stock Data file to the syste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color w:val="FF0000"/>
        </w:rPr>
      </w:pPr>
      <w:r>
        <w:rPr>
          <w:color w:val="FF0000"/>
        </w:rPr>
        <w:t>RMSD Store keeper shall be able to upload issue Data file to the system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</w:t>
      </w:r>
      <w:r>
        <w:rPr>
          <w:b/>
        </w:rPr>
        <w:t>RDHS/MOMCH for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MCH shall be able to log-i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 xml:space="preserve">MOMCH shall be able to view latest stock information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MCH shall be able to receive return/request orders (e.g.1158) via e Mail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MCH shall be able to view return/request order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MCH shall be able to view approved issue orders information from RMSD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MCH shall be able to log-in to the e Mai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MCH shall be able to send e Mail to FHB manager, RMSD and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MCH shall be able to receive e Mail to FHB manager, RMSD and MOH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</w:t>
      </w:r>
      <w:r>
        <w:rPr>
          <w:b/>
        </w:rPr>
        <w:t>MOH warehouse for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log-i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add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delete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edit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search ite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view the list of item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update latest stock information to the LMI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log-in to the e Mai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create/update return/request orders (e.g.1158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send return/request orders (e.g.1158) via e Mail to RMSD and MOM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receive return/request orders (e.g.1158) via e Mail from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view return/request order from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consolidate return/request orders come from PHM and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 xml:space="preserve">MOH shall be able to view latest stock information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create items distribution order /issue order according the return/request come from PHM and hospital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edit items distribution order /issue orde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delete items distribution order /issue order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send approved issue order via e Mail to RDHS/MOMCH and FHB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generate invoice orders after dispatching items for every return/request orders come from hospitals and PH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send invoice order via e Mail/print to the site/institution where he has received the items from MO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calculate stocks informatio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take print out of stock/item information from the LMI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add institution/site under his/her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edit institution/site under his/her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MOH shall be able to delete institution/site under his/her per vie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color w:val="FF0000"/>
        </w:rPr>
      </w:pPr>
      <w:r>
        <w:rPr>
          <w:color w:val="FF0000"/>
        </w:rPr>
        <w:t>MOH shall be able to upload Stock Data file to the syste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color w:val="FF0000"/>
        </w:rPr>
        <w:t>MOH shall be able to upload issue Data file to the system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</w:t>
      </w:r>
      <w:r>
        <w:rPr>
          <w:b/>
        </w:rPr>
        <w:t>HOSPITAL store for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Store Keeper Hospital shall be able to log-i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Store Keeper Hospital shall be able to add item information to the LMI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Store Keeper Hospital shall be able to delete item information to the LM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suppressAutoHyphens w:val="true"/>
        <w:spacing w:lineRule="auto" w:line="276"/>
        <w:jc w:val="both"/>
        <w:rPr/>
      </w:pPr>
      <w:r>
        <w:rPr/>
        <w:t>Store Keeper Hospital shall be able to edit item information to the LM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suppressAutoHyphens w:val="true"/>
        <w:spacing w:lineRule="auto" w:line="276"/>
        <w:jc w:val="both"/>
        <w:rPr/>
      </w:pPr>
      <w:r>
        <w:rPr/>
        <w:t>Store Keeper Hospital shall be able to search i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suppressAutoHyphens w:val="true"/>
        <w:spacing w:lineRule="auto" w:line="276"/>
        <w:jc w:val="both"/>
        <w:rPr/>
      </w:pPr>
      <w:r>
        <w:rPr/>
        <w:t>Store Keeper Hospital shall be able to view the list of ite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suppressAutoHyphens w:val="true"/>
        <w:spacing w:lineRule="auto" w:line="276"/>
        <w:jc w:val="both"/>
        <w:rPr/>
      </w:pPr>
      <w:r>
        <w:rPr/>
        <w:t>Store Keeper Hospital shall be able to update latest stock information to the LM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suppressAutoHyphens w:val="true"/>
        <w:spacing w:lineRule="auto" w:line="276"/>
        <w:jc w:val="both"/>
        <w:rPr/>
      </w:pPr>
      <w:r>
        <w:rPr/>
        <w:t>Store Keeper Hospital shall be able to log-in to the e Ma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suppressAutoHyphens w:val="true"/>
        <w:spacing w:lineRule="auto" w:line="276"/>
        <w:jc w:val="both"/>
        <w:rPr/>
      </w:pPr>
      <w:r>
        <w:rPr/>
        <w:t>Store Keeper Hospital shall be able to create/update return/request orders (e.g.1158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suppressAutoHyphens w:val="true"/>
        <w:spacing w:lineRule="auto" w:line="276"/>
        <w:jc w:val="both"/>
        <w:rPr/>
      </w:pPr>
      <w:r>
        <w:rPr/>
        <w:t>Store Keeper Hospital shall be able to send return/request orders (e.g.1158) via e Mail to RMSD and MOMCH.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rFonts w:eastAsia="LiberationSans;MS Mincho"/>
          <w:lang w:val="en-US" w:eastAsia="en-US"/>
        </w:rPr>
        <w:t xml:space="preserve">System shall allow </w:t>
      </w:r>
      <w:r>
        <w:rPr>
          <w:b/>
        </w:rPr>
        <w:t>Reports as;</w:t>
      </w:r>
    </w:p>
    <w:p>
      <w:pPr>
        <w:pStyle w:val="Normal"/>
        <w:spacing w:lineRule="auto" w:line="276"/>
        <w:rPr/>
      </w:pPr>
      <w:r>
        <w:rPr/>
        <w:t>FHB Manager, MOMCH and MOH shall be able to generate below mentioned reports by given dates (Eg: From-2.05.2009  to  10.10.2010):</w:t>
      </w:r>
    </w:p>
    <w:p>
      <w:pPr>
        <w:pStyle w:val="ListParagraph"/>
        <w:numPr>
          <w:ilvl w:val="0"/>
          <w:numId w:val="3"/>
        </w:numPr>
        <w:spacing w:lineRule="auto" w:line="276"/>
        <w:rPr>
          <w:b/>
          <w:b/>
        </w:rPr>
      </w:pPr>
      <w:r>
        <w:rPr/>
        <w:t>Inventory summary report by item.</w:t>
      </w:r>
    </w:p>
    <w:p>
      <w:pPr>
        <w:pStyle w:val="ListParagraph"/>
        <w:numPr>
          <w:ilvl w:val="0"/>
          <w:numId w:val="3"/>
        </w:numPr>
        <w:spacing w:lineRule="auto" w:line="276"/>
        <w:rPr>
          <w:b/>
          <w:b/>
        </w:rPr>
      </w:pPr>
      <w:r>
        <w:rPr/>
        <w:t>Inventory summary report by item group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Inventory summary report by site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Inventory summary report by supplier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Stock out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Current stock position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Inventory Detail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Inventory Summary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Recipient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Item Expiration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Quantity Balance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Item Issue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Average Monthly Issue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Quantity to Order/Request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Stock Reception/Received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Expected Monthly Issue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Multi Year Quantity Projection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Multi Year Cost Projection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Cost Balance Repo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Current Stock Repor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4.2 Non-Functional</w:t>
      </w:r>
    </w:p>
    <w:p>
      <w:pPr>
        <w:pStyle w:val="Normal"/>
        <w:spacing w:lineRule="auto" w:line="276"/>
        <w:rPr>
          <w:rFonts w:eastAsia="LiberationSans;MS Mincho"/>
          <w:b/>
          <w:b/>
          <w:lang w:val="en-US" w:eastAsia="en-US"/>
        </w:rPr>
      </w:pPr>
      <w:r>
        <w:rPr>
          <w:rFonts w:eastAsia="LiberationSans;MS Mincho"/>
          <w:b/>
          <w:lang w:val="en-US" w:eastAsia="en-US"/>
        </w:rPr>
      </w:r>
    </w:p>
    <w:p>
      <w:pPr>
        <w:pStyle w:val="Normal"/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  <w:t>Mandatory Non functional Requirements: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  <w:t>The System shall not pass data to server without client side validation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  <w:t>System should be able to restrict access (data entry, delete and edit) of information once data was fed in to the system, based on the user role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bookmarkStart w:id="0" w:name="OLE_LINK4"/>
      <w:bookmarkStart w:id="1" w:name="OLE_LINK3"/>
      <w:r>
        <w:rPr/>
        <w:t xml:space="preserve">The system shall not allow viewing </w:t>
      </w:r>
      <w:bookmarkEnd w:id="0"/>
      <w:bookmarkEnd w:id="1"/>
      <w:r>
        <w:rPr/>
        <w:t>data if proper hierarchical authentication is not performed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The administrator shall not allow duplication of users.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  <w:t>The system shall not allow self sign-up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  <w:t>The system shall not allow duplication of system users</w:t>
      </w:r>
    </w:p>
    <w:p>
      <w:pPr>
        <w:pStyle w:val="Normal"/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</w:r>
    </w:p>
    <w:p>
      <w:pPr>
        <w:pStyle w:val="Normal"/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</w:r>
    </w:p>
    <w:p>
      <w:pPr>
        <w:pStyle w:val="Normal"/>
        <w:spacing w:lineRule="auto" w:line="276"/>
        <w:rPr>
          <w:rFonts w:eastAsia="LiberationSans;MS Mincho"/>
          <w:lang w:val="en-US" w:eastAsia="en-US"/>
        </w:rPr>
      </w:pPr>
      <w:r>
        <w:rPr>
          <w:rFonts w:eastAsia="LiberationSans;MS Mincho"/>
          <w:lang w:val="en-US" w:eastAsia="en-US"/>
        </w:rPr>
        <w:t>Optional Non functional Requirements:</w:t>
      </w:r>
    </w:p>
    <w:p>
      <w:pPr>
        <w:pStyle w:val="Normal"/>
        <w:spacing w:lineRule="auto" w:line="276"/>
        <w:ind w:left="720" w:hanging="0"/>
        <w:rPr/>
      </w:pPr>
      <w:r>
        <w:rPr>
          <w:rFonts w:eastAsia="LiberationSans;MS Mincho"/>
          <w:lang w:val="en-US" w:eastAsia="en-US"/>
        </w:rPr>
        <w:t>System should not have functional incompatibilities with operating systems, Windows (98, 2000 and XP) and Linux (Debian/Cent OS and Ubuntu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iberationSans;MS Minch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240" w:after="60"/>
      <w:outlineLvl w:val="1"/>
    </w:pPr>
    <w:rPr>
      <w:rFonts w:ascii="Trebuchet MS" w:hAnsi="Trebuchet MS" w:cs="Arial"/>
      <w:b/>
      <w:bCs/>
      <w:iCs/>
      <w:color w:val="000000"/>
      <w:kern w:val="2"/>
      <w:sz w:val="26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eastAsia="LiberationSans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LiberationSans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Arial"/>
      <w:b/>
      <w:bCs/>
      <w:iCs/>
      <w:color w:val="000000"/>
      <w:kern w:val="2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lineRule="auto" w:line="360" w:before="280" w:after="280"/>
      <w:jc w:val="both"/>
    </w:pPr>
    <w:rPr>
      <w:kern w:val="2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8:01:00Z</dcterms:created>
  <dc:creator>rajiculas</dc:creator>
  <dc:description/>
  <dc:language>en-US</dc:language>
  <cp:lastModifiedBy>rajiculas</cp:lastModifiedBy>
  <dcterms:modified xsi:type="dcterms:W3CDTF">2010-11-06T08:01:00Z</dcterms:modified>
  <cp:revision>2</cp:revision>
  <dc:subject/>
  <dc:title/>
</cp:coreProperties>
</file>