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vidual records – single event without reg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using version DHIS2 version 12 build 11261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te that total number of result is 47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ook at the last record of the first p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w look at the last record of the second pag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yellow"/>
        </w:rPr>
        <w:t>Now look at the last record of the third page; whole page is same as second page. Similarly all remaining pages are showing like second page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ook at the last page; the serial showing 500; but in the first page total number of result shown was 478.</w:t>
      </w:r>
    </w:p>
    <w:p>
      <w:pPr>
        <w:pStyle w:val="Normal"/>
        <w:rPr>
          <w:u w:val="single"/>
        </w:rPr>
      </w:pPr>
      <w:r>
        <w:rPr>
          <w:u w:val="single"/>
        </w:rPr>
        <w:t>Problem 3</w:t>
      </w:r>
    </w:p>
    <w:p>
      <w:pPr>
        <w:pStyle w:val="Normal"/>
        <w:rPr/>
      </w:pPr>
      <w:r>
        <w:rPr/>
        <w:t xml:space="preserve">Search option is not working. </w:t>
      </w:r>
    </w:p>
    <w:p>
      <w:pPr>
        <w:pStyle w:val="Normal"/>
        <w:rPr/>
      </w:pPr>
      <w:r>
        <w:rPr/>
        <w:t>Some record on the first pa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row down the search by date : 19 recor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we put a name (this case Halima) in the filtering with a name it still showing the same result and showing ‘you have active filter’ but the name s are not filter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5505" cy="32118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18:00Z</dcterms:created>
  <dc:creator>Hannan</dc:creator>
  <dc:description/>
  <dc:language>en-US</dc:language>
  <cp:lastModifiedBy>Hannan</cp:lastModifiedBy>
  <dcterms:modified xsi:type="dcterms:W3CDTF">2013-08-12T05:52:00Z</dcterms:modified>
  <cp:revision>2</cp:revision>
  <dc:subject/>
  <dc:title/>
</cp:coreProperties>
</file>