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fr-F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fr-FR"/>
        </w:rPr>
        <w:t>About DHIS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Web API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fr-FR"/>
          </w:rPr>
          <w:t>Browse it here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Current user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adm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Version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2.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Build revision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181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Build date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2015-01-22 04:0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User agent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Mozilla/5.0 (Windows NT 6.1; WOW64; rv:36.0) Gecko/20100101 Firefox/36.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Server date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2015-04-09 08:4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Environment variable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DHIS2_HOM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External configuration directory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C:\DHIS2\dhis-live\conf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Database type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H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Database name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dhis2;AUTO_SERVER=TRUE;DB_CLOSE_ON_EXIT=FAL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Database user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Java opts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-Xms128m -Xmx768m -XX:PermSize=128m -XX:MaxPermSize=768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Java home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C:\Program Files (x86)\Java\jre1.8.0_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Java temporary directory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C:\Users\hp\AppData\Local\Temp\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Java version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1.8.0_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Java vendor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Oracle Corpora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OS name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Windows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OS architecture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x8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OS version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6.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Server memory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Mem Total in JVM: 247 Free in JVM: 39 Max Limit: 24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CPU cores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2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8082/ap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52:00Z</dcterms:created>
  <dc:creator>MOUNGUI</dc:creator>
  <dc:description/>
  <dc:language>en-US</dc:language>
  <cp:lastModifiedBy>MOUNGUI</cp:lastModifiedBy>
  <dcterms:modified xsi:type="dcterms:W3CDTF">2015-04-09T07:54:00Z</dcterms:modified>
  <cp:revision>1</cp:revision>
  <dc:subject/>
  <dc:title/>
</cp:coreProperties>
</file>