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a entry form on communicable disease surveillanc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After entering data in a cell, I receive an error while moving to another field. </w:t>
      </w:r>
      <w:r>
        <w:rPr>
          <w:b/>
        </w:rPr>
        <w:t xml:space="preserve">Here is a printed screen of the  error message: 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Here is a text copy of the error messag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>org.hibernate.exception.GenericJDBCException: could not execute state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xception.internal.StandardSQLExceptionConverter.convert(StandardSQLExceptionConverter.java:5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jdbc.spi.SqlExceptionHelper.convert(SqlExceptionHelper.java:12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jdbc.spi.SqlExceptionHelper.convert(SqlExceptionHelper.java:1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jdbc.internal.ResultSetReturnImpl.executeUpdate(ResultSetReturnImpl.java:13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id.IdentityGenerator$GetGeneratedKeysDelegate.executeAndExtract(IdentityGenerator.java:9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id.insert.AbstractReturningDelegate.performInsert(AbstractReturningDelegate.java:5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</w:r>
      <w:r>
        <w:rPr>
          <w:rFonts w:eastAsia="Times New Roman" w:cs="Courier New" w:ascii="Courier New" w:hAnsi="Courier New"/>
          <w:sz w:val="20"/>
          <w:szCs w:val="20"/>
          <w:lang w:eastAsia="fr-FR"/>
        </w:rPr>
        <w:t>at org.hibernate.persister.entity.AbstractEntityPersister.insert(AbstractEntityPersister.java:296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fr-FR"/>
        </w:rPr>
      </w:pPr>
      <w:r>
        <w:rPr>
          <w:rFonts w:eastAsia="Times New Roman" w:cs="Courier New" w:ascii="Courier New" w:hAnsi="Courier New"/>
          <w:sz w:val="20"/>
          <w:szCs w:val="20"/>
          <w:lang w:eastAsia="fr-FR"/>
        </w:rPr>
        <w:tab/>
        <w:t>at org.hibernate.persister.entity.AbstractEntityPersister.insert(AbstractEntityPersister.java:347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fr-FR"/>
        </w:rPr>
      </w:pPr>
      <w:r>
        <w:rPr>
          <w:rFonts w:eastAsia="Times New Roman" w:cs="Courier New" w:ascii="Courier New" w:hAnsi="Courier New"/>
          <w:sz w:val="20"/>
          <w:szCs w:val="20"/>
          <w:lang w:eastAsia="fr-FR"/>
        </w:rPr>
        <w:tab/>
        <w:t>at org.hibernate.action.internal.EntityIdentityInsertAction.execute(EntityIdentityInsertAction.java:8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fr-FR"/>
        </w:rPr>
        <w:tab/>
      </w: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>at org.hibernate.engine.spi.ActionQueue.execute(ActionQueue.java:36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spi.ActionQueue.addResolvedEntityInsertAction(ActionQueue.java:2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spi.ActionQueue.addInsertAction(ActionQueue.java:18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ngine.spi.ActionQueue.addAction(ActionQueue.java:16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AbstractSaveEventListener.addInsertAction(AbstractSaveEventListener.java:32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AbstractSaveEventListener.performSaveOrReplicate(AbstractSaveEventListener.java:28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AbstractSaveEventListener.performSave(AbstractSaveEventListener.java:19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AbstractSaveEventListener.saveWithGeneratedId(AbstractSaveEventListener.java:12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DefaultSaveOrUpdateEventListener.saveWithGeneratedOrRequestedId(DefaultSaveOrUpdateEventListener.java:20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DefaultSaveEventListener.saveWithGeneratedOrRequestedId(DefaultSaveEventListener.java:5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  <w:tab/>
        <w:t>at org.hibernate.event.internal.DefaultSaveOrUpdateE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n-US" w:eastAsia="fr-F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fr-FR"/>
        </w:rPr>
      </w:r>
    </w:p>
    <w:p>
      <w:pPr>
        <w:pStyle w:val="Normal"/>
        <w:rPr/>
      </w:pPr>
      <w:r>
        <w:rPr>
          <w:b/>
          <w:lang w:val="en-US"/>
        </w:rPr>
        <w:t>When I want to terminate (validate) the data entry, I also get an error message: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4:00Z</dcterms:created>
  <dc:creator>MOUNGUI</dc:creator>
  <dc:description/>
  <dc:language>en-US</dc:language>
  <cp:lastModifiedBy>MOUNGUI</cp:lastModifiedBy>
  <dcterms:modified xsi:type="dcterms:W3CDTF">2015-04-03T07:04:00Z</dcterms:modified>
  <cp:revision>2</cp:revision>
  <dc:subject/>
  <dc:title/>
</cp:coreProperties>
</file>